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00087789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57961025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27897302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