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98215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13972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