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97352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21738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0277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