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AP is a set of open source libraries providing an easi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of the SCAP line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 is a line of standards managed by NIST with the goal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anguage for the expression of Computer Networ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see list of &lt;a href="modules.html"&gt;available librari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OMMON - Objects and mechanisms used across all parts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PE - Common Platform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VE - Common Vulnerabilities and Exp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CVSS - Common Vulnerability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OVAL - Open Vulnerability and Assessm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XCCDF - Extensible Configuration Checklist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XCCDF_POLICY - Policy interface to XCCDF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SCAP homepage: http://www.open-scap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SCAP at NIST: http://nvd.nist.gov/scap.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OMMON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functions common to all the OpenScap sub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atform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2.3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ulnerabilities and Exp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CV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ulnerability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Vulnerability and Assessm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covers interface to OVAL language. It provides easie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with OVAL Definition, OVAL System Character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Result content. Content can be imported from XML fil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ed back to the file. Besides this basic functionality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user to use system checking mechanism. This mechanism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and gather OVAL System characteristics that can be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V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5.10.1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Definition supported sche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definition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- http://oval.mitre.org/XMLSchema/oval-definitions-5#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http://oval.mitre.org/XMLSchema/oval-definitions-5#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http://oval.mitre.org/XMLSchema/oval-definitions-5#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System Characteristics supported schem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system-characteristic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- http://oval.mitre.org/XMLSchema/oval-system-characteristics-5#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- http://oval.mitre.org/XMLSchema/oval-system-characteristics-5#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- http://oval.mitre.org/XMLSchema/oval-system-characteristics-5#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Results supported sch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- http://oval.mitre.org/XMLSchema/oval-result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n - http://oval.mitre.org/XMLSchema/oval-common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C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Configuration Checklist 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: 1.2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CCDF_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interface to Extensible Configuration Checklist Descriptio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layer is to separate the transport syntax of the XCCDF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cesses of evaluating and scoring the policy content com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XCCDF documents. XCCDF Policy model performs the loading,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ing tasks of XCC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