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1957946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683925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000805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746573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