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131521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2810177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621878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563172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