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326896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538275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284763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4796549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