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747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373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513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655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