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875439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96399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26785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22951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