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9909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2844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862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444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