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20682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87820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83008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26042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