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898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311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793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9116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