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207394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736420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494756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091520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