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9439641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0128688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6265836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