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07932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79707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02436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