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530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606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775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051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