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365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171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214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990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