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06998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95494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791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