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76240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38897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77330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