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74757296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253485306"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427432795"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10633604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48250985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