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51981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09502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68210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