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992905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99290523"/>
      <w:bookmarkStart w:id="1" w:name="__Fieldmark__0_5992905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