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235786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35786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35786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35786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235786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235786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235786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235786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235786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235786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235786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235786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235786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235786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235786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