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884153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884153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884153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884153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884153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884153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884153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884153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884153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884153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884153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884153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884153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884153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84153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84153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84153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884153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884153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884153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884153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884153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884153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884153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884153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884153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884153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884153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884153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884153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884153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884153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884153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884153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8841537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