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5428586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8754090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6154358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9339378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