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6360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7252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4453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1174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