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40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237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890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502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