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3657664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6055565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3466864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8729521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