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2165025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3850319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1199167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8400185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