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67675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05196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4637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12188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