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56122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8583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159612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06211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