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920559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4827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