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58166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507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038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9992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