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69398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96857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11300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39295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