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1820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1437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5684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108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