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08059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93430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