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5011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7836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5150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8230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