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47694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89506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29220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96542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