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286272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8914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133409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624242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