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75453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37263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7617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73532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