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35273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95467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