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45260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3081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52455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39694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