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69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374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623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73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261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799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282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206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25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262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51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776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87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8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053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