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091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194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45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805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474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68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1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239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38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906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2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52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27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146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708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671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17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