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79531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74285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47095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81522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66664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13924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41465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92514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2973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567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85916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01648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6583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