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9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06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814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284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967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291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487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483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22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63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612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590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44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422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961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