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175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560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122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303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550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818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192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060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54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75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594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659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664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439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322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165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003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