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739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634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089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395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898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505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625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332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118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583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298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82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8333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