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225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271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787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167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1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508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324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686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291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701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806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753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566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376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656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