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15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180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97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779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176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839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7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421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845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48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4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355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290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766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863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374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62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