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835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007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3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825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335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619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10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403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720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166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850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762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32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