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647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22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528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26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862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692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66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25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968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227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643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511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737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288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51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