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0083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4055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9253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0412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0923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0141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0123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6598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8864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5750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939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996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5759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5583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2027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2477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1831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