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123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2350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8439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6090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0060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9287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9222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7650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2176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1337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397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875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0277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