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99156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01297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72114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